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 28.02.2012 г.                                                                                                № 114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в Решение Совета депутатов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бюджете МО СП «Кусотинское» на 2012 год  и плановый период 2013 и 2014 годов»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ессии Совета депутатов администрации МО СП «Кусотин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10 от 29.12.2011 г. «О бюджете МО СП «Кусотинское» на 2012 год и плановый период 2013 и 2014 годов»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статью 1 слова «исходя из прогнозируемого объема  доходов в сумме 2534,9 тыс. рублей, в том числе безвозмездных поступлений в сумме 1517,9 тыс. рублей и общего    объема расходов в сумме 2534,9 тыс. рублей» заменить словами «исходя из прогнозируемого объема доходов в сумме 2732,9тыс. рублей, в том числе безвозмездных поступлений в сумме 1715,6 тыс.рублей и общего объема расходов в сумме 2770,03575 тыс. рублей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ложение № 4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ложение № 6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иложение № 8 изложить в следующей редакции;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5. приложение № 11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 финансово-экономической службе внести соответствующие изменения в бюдж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7.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715,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3,7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732,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8,2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,789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66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6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6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0,035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8,2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7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,8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,8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6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6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0,035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на 2012 год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ru-RU"/>
        </w:rPr>
        <w:tab/>
        <w:t xml:space="preserve">           </w:t>
      </w:r>
      <w:r>
        <w:rPr/>
        <w:t>(тыс.рублей)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303"/>
        <w:gridCol w:w="4033"/>
        <w:gridCol w:w="2157"/>
      </w:tblGrid>
      <w:tr>
        <w:trPr/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БК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Главный администратор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ниципального бюджета</w:t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732,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732,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732,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0,035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0,035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0,035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26:00Z</dcterms:created>
  <dc:creator>UserXP</dc:creator>
  <dc:description/>
  <cp:keywords/>
  <dc:language>en-US</dc:language>
  <cp:lastModifiedBy>UserXP</cp:lastModifiedBy>
  <cp:lastPrinted>2012-02-17T10:07:00Z</cp:lastPrinted>
  <dcterms:modified xsi:type="dcterms:W3CDTF">2012-03-05T03:26:00Z</dcterms:modified>
  <cp:revision>2</cp:revision>
  <dc:subject/>
  <dc:title/>
</cp:coreProperties>
</file>