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45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30 </w:t>
      </w:r>
      <w:r>
        <w:rPr>
          <w:sz w:val="24"/>
          <w:szCs w:val="24"/>
        </w:rPr>
        <w:t>августа  2012 года                                                                    15 час.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Ринчинов Б.З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8 человек, в том числе: Бимбаев Баир Будажапович, Бимбаева Баярма Батомункуевна, Цыбиков Дондок-Доржо Сандыкович, Базаров Баир Содном-Доржиевич, Будаева Нина Дондоковна, Шалбаева Лариса Владаимровна, Цыдендоржиев Жаргал Дашадоржиевич, Дашиева Галина Самбуев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>– 6 депутатов, в том числе: Шалбаева Л.В., Бимбаев Б.Б., Базаров Б.С-Д., Цыдендоржиев Ж.Д., Будаева Н.Д.,  Цыбиков Д-Д.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Ринчинов Б.З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 Об утверждении структуры администрации муниципального образования сельского поселения «Кусотинское»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 О порядке определения цены и оплаты земельных участков, находящихся в муниципальной собственности, при их продаже собственникам расположенных на них зданий, строений, сооружений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 внесении уточнений в решение Совета депутатов «О бюджете МО СП «Кусотинское» на 2012 год и плановый период 2013 и 2014 г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>специалиста поселения Цыдендоржиеву С.Б. Она сказала,  что необходимо утвердить структуры администрации муниципального образования сельского поселения «Кусотинское»   … 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«Об утверждении структуры администрации муниципального образования сельского поселения «Кусотинское»    </w:t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129 прилагается)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СЛУШАЛИ: </w:t>
      </w:r>
      <w:r>
        <w:rPr>
          <w:sz w:val="24"/>
          <w:szCs w:val="24"/>
        </w:rPr>
        <w:t xml:space="preserve">специалиста поселения Цыдендоржиеву С.Б. Она сказала,  что необходимо внести проект муниципального правового акта «О порядке определения цены и оплаты земельных участков, находящихся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й собственности, при их продаже собственникам расположенных на них зданий, строений, сооружений» на обсуждение… 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«О порядке определения цены и опла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емельных участков, находящихся в муниципальной собственности, при 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даже собственникам расположенных на них зданий, строений, сооружений» 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130 прилагается)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>специалиста поселения Бимбаеву К.К. Она сказала,  что необходимо внести изменения и дополнения в бюджет поселения… 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«О внесении уточнений в решение Совета депутатов «О бюджете МО СП «Кусотинское» на 2012 год и плановый период 2013 и 2014 годов» </w:t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131 прилагается)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     Б.З.Ринчи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Л.В.Шалбае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6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30 октября  2012 года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Ринчинов Б.З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8 человек, в том числе: Бимбаев Баир Будажапович, Бимбаева Баярма Батомункуевна, Цыбиков Дондок-Доржо Сандыкович, Базаров Баир Содном-Доржиевич, Будаева Нина Дондоковна, Шалбаева Лариса Владаимровна, Цыдендоржиев Жаргал Дашадоржиевич, Дашиева Галина Самбуев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>– 6 депутатов, в том числе: Шалбаева Л.В., Бимбаев Б.Б., Базаров Б.С-Д., Цыдендоржиев Ж.Д., Будаева Н.Д.,  Цыбиков Д-Д.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Ринчинов Б.З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Style19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    Об исполнении бюджета МО СП «Кусотинское» за 9 месяцев 2012 г. </w:t>
      </w:r>
    </w:p>
    <w:p>
      <w:pPr>
        <w:pStyle w:val="Style19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О внесении изменений и дополнений в Решение Совета депутатов «О бюджете МО СП «Кусотинское» на 2012 год и плановый период 2013 и 2014 годов» </w:t>
      </w:r>
    </w:p>
    <w:p>
      <w:pPr>
        <w:pStyle w:val="Style19"/>
        <w:numPr>
          <w:ilvl w:val="0"/>
          <w:numId w:val="6"/>
        </w:numPr>
        <w:rPr>
          <w:lang w:val="ru-RU"/>
        </w:rPr>
      </w:pPr>
      <w:r>
        <w:rPr>
          <w:lang w:val="ru-RU"/>
        </w:rPr>
        <w:t>О передаче полномочий ГО в МО «Мухоршибирский рай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/>
      </w:pPr>
      <w:r>
        <w:rPr>
          <w:b/>
          <w:lang w:val="ru-RU"/>
        </w:rPr>
        <w:t xml:space="preserve">2. СЛУШАЛИ: </w:t>
      </w:r>
      <w:r>
        <w:rPr>
          <w:lang w:val="ru-RU"/>
        </w:rPr>
        <w:t>специалиста поселения Бимбаеву О.Д. она сказала, об  исполнении бюджета МО СП «Кусотинское» за 9 месяцев… Есть ли  у кого из присутствующих  замечания и предложения по данному  вопросу. 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Style19"/>
        <w:rPr>
          <w:lang w:val="ru-RU"/>
        </w:rPr>
      </w:pPr>
      <w:r>
        <w:rPr>
          <w:b/>
          <w:lang w:val="ru-RU"/>
        </w:rPr>
        <w:t xml:space="preserve">РЕШИЛИ: </w:t>
      </w:r>
      <w:r>
        <w:rPr>
          <w:lang w:val="ru-RU"/>
        </w:rPr>
        <w:t>принять решение «Об исполнении бюджета МО СП «Кусотинское» за 9 месяцев 2012 г</w:t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ешение № 132 прилагается)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/>
      </w:pPr>
      <w:r>
        <w:rPr>
          <w:b/>
          <w:sz w:val="24"/>
          <w:szCs w:val="24"/>
        </w:rPr>
        <w:t xml:space="preserve">3.СЛУШАЛИ: </w:t>
      </w:r>
      <w:r>
        <w:rPr>
          <w:sz w:val="24"/>
          <w:szCs w:val="24"/>
        </w:rPr>
        <w:t>специалиста поселения Бимбаеву К.К. Она сказала,  что необходимо внести изменения и дополнения в бюджет поселения… 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«О внесении уточнений в решение Совета депутатов «О бюджете МО СП «Кусотинское» на 2012 год и плановый период 2013 и 2014 годов» </w:t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133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6"/>
        </w:numPr>
        <w:rPr/>
      </w:pPr>
      <w:r>
        <w:rPr>
          <w:b/>
          <w:lang w:val="ru-RU"/>
        </w:rPr>
        <w:t xml:space="preserve">4.СЛУШАЛИ: </w:t>
      </w:r>
      <w:r>
        <w:rPr>
          <w:lang w:val="ru-RU"/>
        </w:rPr>
        <w:t>специалиста поселения Бимбаеву К.К. Она сказала,  что необходимо внести  муниципальный правовой акт «О передаче полномочий ГО в МО «Мухоршибирский район»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ставится на обсуждение… 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Style19"/>
        <w:numPr>
          <w:ilvl w:val="0"/>
          <w:numId w:val="6"/>
        </w:numPr>
        <w:rPr/>
      </w:pPr>
      <w:r>
        <w:rPr>
          <w:b/>
          <w:lang w:val="ru-RU"/>
        </w:rPr>
        <w:t xml:space="preserve">РЕШИЛИ: </w:t>
      </w:r>
      <w:r>
        <w:rPr>
          <w:lang w:val="ru-RU"/>
        </w:rPr>
        <w:t>принять решение «О передаче полномочий ГО в МО «Мухоршибирский район»</w:t>
      </w:r>
    </w:p>
    <w:p>
      <w:pPr>
        <w:pStyle w:val="Normal"/>
        <w:ind w:firstLine="720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134 прилагается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/>
      </w:pPr>
      <w:r>
        <w:rPr>
          <w:sz w:val="24"/>
          <w:szCs w:val="24"/>
        </w:rPr>
        <w:t xml:space="preserve">сельского поселения                                                              Б.З.Ринчинов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льского поселения                                                                Л.В.Шалбае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7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12 ноября  2012 года                                                                      15 час. 00 мин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Ринчинов Б.З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8 человек, в том числе: Бимбаев Баир Будажапович, Бимбаева Баярма Батомункуевна, Цыбиков Дондок-Доржо Сандыкович, Базаров Баир Содном-Доржиевич, Будаева Нина Дондоковна, Шалбаева Лариса Владаимровна, Цыдендоржиев Жаргал Дашадоржиевич, Дашиева Галина Самбуев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>– 6 депутатов, в том числе: Шалбаева Л.В., Бимбаев Б.Б., Базаров Б.С-Д., Цыдендоржиев Ж.Д., Будаева Н.Д.,  Цыбиков Д-Д.Ц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Ринчинов Б.З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rPr/>
      </w:pPr>
      <w:r>
        <w:rPr>
          <w:sz w:val="24"/>
          <w:szCs w:val="24"/>
        </w:rPr>
        <w:t xml:space="preserve">1.    Об обращении в Избирательную комиссию Республики Бурят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озложении полномочий избиратель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сельского поселения «Кусотинско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альную избирательную комиссию муниципального образования «Мухоршибирский район» состава 2010-2015 годо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СЛУШАЛИ: </w:t>
      </w:r>
      <w:r>
        <w:rPr>
          <w:sz w:val="24"/>
          <w:szCs w:val="24"/>
        </w:rPr>
        <w:t xml:space="preserve">специалиста поселения Цыдендоржиеву С.Б. Она сказала,  об обращении в Избирательную комиссию Республики Бурятия о возложении полномочий избирательной комиссии муниципального образования сельского поселения «Кусотинское» на территориальную избирательную комиссию муниципального образования «Мухоршибирский район» состава 2010-2015 годо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Об обращении в Избирательную комиссию Республики Бурятия о возложении полномочий избиратель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сельского поселения «Кусотинское»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альную избирательную комиссию муниципального образования «Мухоршибирский район» состава 2010-2015 годов.» </w:t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135 прилагается)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/>
      </w:pPr>
      <w:r>
        <w:rPr>
          <w:sz w:val="24"/>
          <w:szCs w:val="24"/>
        </w:rPr>
        <w:t xml:space="preserve">сельского поселения                                                              Б.З.Ринчинов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Л.В.Шалбае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ТОКОЛ № 48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04  декабря  2012 года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Ринчинов Б.З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8 человек, в том числе: Бимбаев Баир Будажапович, Бимбаева Баярма Батомункуевна, Цыбиков Дондок-Доржо Сандыкович, Базаров Баир Содном-Доржиевич, Будаева Нина Дондоковна, Шалбаева Лариса Владаимровна, Цыдендоржиев Жаргал Дашадоржиевич, Дашиева Галина Самбуев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>– 6 депутатов, в том числе: Шалбаева Л.В., Бимбаев Б.Б., Базаров Б.С-Д., Цыдендоржиев Ж.Д., Будаева Н.Д.,  Цыбиков Д-Д.Ц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Ринчинов Б.З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Об отсутствии необходимости подготовки генерального плана МО СП «Кусотинское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 О бюджете МО СП «Кусотинское» на 2013 год и плановый период 2014 и 2015 годов               3. О внесении изменений и дополнений в Решение Совета депутатов «О бюджете МО СП «Кусотинское» на 2012 год и плановый период 2013 и 2014 годов» </w:t>
      </w:r>
    </w:p>
    <w:p>
      <w:pPr>
        <w:pStyle w:val="Style19"/>
        <w:rPr>
          <w:lang w:val="ru-RU"/>
        </w:rPr>
      </w:pPr>
      <w:r>
        <w:rPr>
          <w:lang w:val="ru-RU"/>
        </w:rPr>
        <w:t xml:space="preserve">4. Об утверждении Положения о порядке оказания платных услуг муниципальным бюджетным учреждением культуры Культурно-спортивный информационный </w:t>
      </w:r>
    </w:p>
    <w:p>
      <w:pPr>
        <w:pStyle w:val="Style19"/>
        <w:rPr/>
      </w:pPr>
      <w:r>
        <w:rPr>
          <w:lang w:val="ru-RU"/>
        </w:rPr>
        <w:t>центр «Найрамдал», перечня платных услуг, тарифов на платные услуги и положения о льготах при оказании платных услуг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2.СЛУШАЛИ: </w:t>
      </w:r>
      <w:r>
        <w:rPr>
          <w:sz w:val="24"/>
          <w:szCs w:val="24"/>
        </w:rPr>
        <w:t>специалиста поселения Цыдендоржиеву С.Б. она сказала,  что необходимо внести  муниципальный правовой акт Об отсутствии необходимости подготовки генерального плана МО СП «кусотинское» на обсуждение… 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Об отсутствии необходимости подготовки генерального плана МО СП «Кусотинское»</w:t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136 прилагается)</w:t>
      </w:r>
    </w:p>
    <w:p>
      <w:pPr>
        <w:pStyle w:val="3"/>
        <w:spacing w:before="0" w:after="0"/>
        <w:jc w:val="both"/>
        <w:rPr/>
      </w:pPr>
      <w:r>
        <w:rPr>
          <w:b/>
          <w:sz w:val="24"/>
          <w:szCs w:val="24"/>
        </w:rPr>
        <w:t xml:space="preserve">3.СЛУШАЛИ: </w:t>
      </w:r>
      <w:r>
        <w:rPr>
          <w:sz w:val="24"/>
          <w:szCs w:val="24"/>
        </w:rPr>
        <w:t>специалиста поселения Бимбаеву К.К. Она сказала о  бюджете МО СП «Кусотинское» на 2013 год и плановый период 2014 и 2015 годов  … 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«О бюджете МО СП «Кусотинское» на 2013 год и плановый период 2014 и 2015 годов» </w:t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137 прилагается)</w:t>
      </w:r>
    </w:p>
    <w:p>
      <w:pPr>
        <w:pStyle w:val="3"/>
        <w:spacing w:before="0" w:after="0"/>
        <w:jc w:val="both"/>
        <w:rPr/>
      </w:pPr>
      <w:r>
        <w:rPr>
          <w:b/>
          <w:sz w:val="24"/>
          <w:szCs w:val="24"/>
        </w:rPr>
        <w:t xml:space="preserve">4.СЛУШАЛИ: </w:t>
      </w:r>
      <w:r>
        <w:rPr>
          <w:sz w:val="24"/>
          <w:szCs w:val="24"/>
        </w:rPr>
        <w:t>специалиста поселения Бимбаеву К.К. Она сказала,  что необходимо внести изменения и дополнения в бюджет поселения… 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«О внесении уточнений в решение Совета депутатов «О бюджете МО СП «Кусотинское» на 2012 год и плановый период 2013 и 2014 годов» 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138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>
          <w:b/>
          <w:lang w:val="ru-RU"/>
        </w:rPr>
        <w:t xml:space="preserve">5.СЛУШАЛИ: </w:t>
      </w:r>
      <w:r>
        <w:rPr>
          <w:lang w:val="ru-RU"/>
        </w:rPr>
        <w:t>специалиста поселения Бимбаеву К.К. Она сказала об утверждении Положения о порядке оказания платных услуг муниципальным бюджетным учреждением культуры Культурно-спортивный информационный центр «Найрамдал», перечня платных услуг, тарифов на платные услуги и положения о льготах при оказании платных услуг»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… </w:t>
      </w:r>
      <w:r>
        <w:rPr>
          <w:sz w:val="24"/>
          <w:szCs w:val="24"/>
        </w:rPr>
        <w:t>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Style19"/>
        <w:rPr/>
      </w:pPr>
      <w:r>
        <w:rPr>
          <w:b/>
          <w:lang w:val="ru-RU"/>
        </w:rPr>
        <w:t xml:space="preserve">РЕШИЛИ: </w:t>
      </w:r>
      <w:r>
        <w:rPr>
          <w:lang w:val="ru-RU"/>
        </w:rPr>
        <w:t>принять решение «Об утверждении Положения о порядке оказания платных услуг муниципальным бюджетным учреждением культуры Культурно-спортивный информационный центр «Найрамдал», перечня платных услуг, тарифов на платные услуги и положения о льготах при оказании платных услуг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ешение № 139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Б.З.Ринчи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Л.В.Шалбаева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9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  декабря  2012 года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Ринчинов Б.З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8 человек, в том числе: Бимбаев Баир Будажапович, Бимбаева Баярма Батомункуевна, Цыбиков Дондок-Доржо Сандыкович, Базаров Баир Содном-Доржиевич, Будаева Нина Дондоковна, Шалбаева Лариса Владаимровна, Цыдендоржиев Жаргал Дашадоржиевич, Дашиева Галина Самбуев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>– 6 депутатов, в том числе: Шалбаева Л.В., Бимбаев Б.Б., Базаров Б.С-Д., Цыдендоржиев Ж.Д., Будаева Н.Д.,  Цыбиков Д-Д.Ц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Ринчинов Б.З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О бюджете МО СП «Кусотинское» на 2013 год и плановый период 2014 и 2015 годов               2. О внесении изменений и дополнений в Решение Совета депутатов «О бюджете МО СП «Кусотинское» на 2012 год и плановый период 2013 и 2014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О проекте муниципального правового акта о внесении изменений и дополнений в Устав муниципального образования сельского поселения «Кусотинско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/>
      </w:pPr>
      <w:r>
        <w:rPr>
          <w:b/>
          <w:sz w:val="24"/>
          <w:szCs w:val="24"/>
        </w:rPr>
        <w:t xml:space="preserve">2.СЛУШАЛИ: </w:t>
      </w:r>
      <w:r>
        <w:rPr>
          <w:sz w:val="24"/>
          <w:szCs w:val="24"/>
        </w:rPr>
        <w:t>специалиста поселения Бимбаеву К.К. Она сказала о  бюджете МО СП «Кусотинское» на 2013 год и плановый период 2014 и 2015 годов  … 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«О бюджете МО СП «Кусотинское» на 2013 год и плановый период 2014 и 2015 годов» 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140 прилагается)</w:t>
      </w:r>
    </w:p>
    <w:p>
      <w:pPr>
        <w:pStyle w:val="3"/>
        <w:spacing w:before="0" w:after="0"/>
        <w:jc w:val="both"/>
        <w:rPr/>
      </w:pPr>
      <w:r>
        <w:rPr>
          <w:b/>
          <w:sz w:val="24"/>
          <w:szCs w:val="24"/>
        </w:rPr>
        <w:t xml:space="preserve">3.СЛУШАЛИ: </w:t>
      </w:r>
      <w:r>
        <w:rPr>
          <w:sz w:val="24"/>
          <w:szCs w:val="24"/>
        </w:rPr>
        <w:t>специалиста поселения Бимбаеву К.К. Она сказала,  что необходимо внести изменения и дополнения в бюджет поселения… 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«О внесении уточнений в решение Совета депутатов «О бюджете МО СП «Кусотинское» на 2012 год и плановый период 2013 и 2014 годов» 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141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4.СЛУШАЛИ: </w:t>
      </w:r>
      <w:r>
        <w:rPr>
          <w:sz w:val="24"/>
          <w:szCs w:val="24"/>
        </w:rPr>
        <w:t>специалиста поселения Цыдендоржиеву С.Б. Она сказала   О проекте муниципального правового акта о внесении изменений и дополнений в Устав муниципального образования сельского поселения «Кусотинское»… 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О проекте муниципального правового акта о внесении изменений и дополнений в Устав муниципального образования сельского поселения «Кусотинское»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ешение № 142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Б.З.Ринчи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Л.В.Шалб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1:00Z</dcterms:created>
  <dc:creator>ShevchenkoMA</dc:creator>
  <dc:description/>
  <cp:keywords/>
  <dc:language>en-US</dc:language>
  <cp:lastModifiedBy>Kusoti</cp:lastModifiedBy>
  <cp:lastPrinted>2016-04-12T11:55:00Z</cp:lastPrinted>
  <dcterms:modified xsi:type="dcterms:W3CDTF">2017-05-25T06:42:00Z</dcterms:modified>
  <cp:revision>26</cp:revision>
  <dc:subject/>
  <dc:title>ПРОТОКОЛ № 4</dc:title>
</cp:coreProperties>
</file>