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10.2012 г.                                                                                                                   № 134</w:t>
      </w:r>
    </w:p>
    <w:p>
      <w:pPr>
        <w:pStyle w:val="Style1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ередаче полномочий ГО в 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 «Мухоршибирский район» 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В связи с отсутствием в МО СП «Кусотинское» ставки специалиста по ГО Совет депутатов МО СП «Кусотинское»  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согласие на передачу полномочий по ГО в МО «Мухоршибирский район» с финансированием.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одовать данное Решение на информационных стендах поселения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О СП «Кусотинское»   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6:00Z</dcterms:created>
  <dc:creator>UserXP</dc:creator>
  <dc:description/>
  <cp:keywords/>
  <dc:language>en-US</dc:language>
  <cp:lastModifiedBy>UserXP</cp:lastModifiedBy>
  <cp:lastPrinted>2012-11-13T09:44:00Z</cp:lastPrinted>
  <dcterms:modified xsi:type="dcterms:W3CDTF">2012-11-13T00:44:00Z</dcterms:modified>
  <cp:revision>3</cp:revision>
  <dc:subject/>
  <dc:title/>
</cp:coreProperties>
</file>