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т 30.08.2012 г.                                                                                                № 131</w:t>
      </w:r>
    </w:p>
    <w:p>
      <w:pPr>
        <w:pStyle w:val="Style17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7"/>
        <w:rPr>
          <w:lang w:val="ru-RU"/>
        </w:rPr>
      </w:pPr>
      <w:r>
        <w:rPr>
          <w:lang w:val="ru-RU"/>
        </w:rPr>
        <w:t>«О бюджете МО СП «Кусотинское» на 2012 год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и плановый период 2013 и 2014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</w:t>
      </w:r>
    </w:p>
    <w:p>
      <w:pPr>
        <w:pStyle w:val="Style17"/>
        <w:rPr/>
      </w:pPr>
      <w:r>
        <w:rPr/>
        <w:t xml:space="preserve">          </w:t>
      </w:r>
      <w:r>
        <w:rPr/>
        <w:t>Внести в решение сессии Совета депутатов администрации МО СП «Кусотинское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 от 29.12.2011 г. «О бюджете МО СП «Кусотинское» на 2012 год и плановый период 2013 и 2014 годов», №114 от 28.02.2012 г.,№117 от 28.03.2012 г., №120 от 12.04.2012 г., № 122 от 21.05.2012 г., от 28.06.2012 г. № 125 следующие изменения: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Утвердить основные характеристики бюджета на 2012 год: </w:t>
      </w:r>
    </w:p>
    <w:p>
      <w:pPr>
        <w:pStyle w:val="ConsTitle"/>
        <w:widowControl/>
        <w:ind w:left="900"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-  общий объем  доходов в сумме 3117,576 тыс. рублей, в том числе безвозмездных    поступлений в сумме 2077,276 тыс. рублей </w:t>
      </w:r>
    </w:p>
    <w:p>
      <w:pPr>
        <w:pStyle w:val="ConsTitle"/>
        <w:widowControl/>
        <w:ind w:left="900"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 общий объем расходов в сумме 3155,01175 тыс. рублей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2.  Утвердить основные характеристики бюджета на 2013 год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-  общий объем доходов в сумме 2826,776 тыс. рублей, в том числе безвозмездных     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оступлений в сумме 1590,376 тыс. рублей;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-   общий объем расходов в сумме 2826,776 тыс. рублей, в том числе условно   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утвержденные расходы в сумме 70,6694 тыс. рублей;</w:t>
      </w:r>
    </w:p>
    <w:p>
      <w:pPr>
        <w:pStyle w:val="ConsTitle"/>
        <w:widowControl/>
        <w:numPr>
          <w:ilvl w:val="0"/>
          <w:numId w:val="4"/>
        </w:numPr>
        <w:ind w:left="900" w:right="0" w:hanging="36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Утвердить основные характеристики бюджета на 2014 год: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-  общий объем доходов в сумме 2867,976 тыс. рублей, в том числе безвозмездных     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оступлений в сумме 1590,376 тыс. рублей;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-   общий объем расходов в сумме 2867,976 тыс. рублей, в том числе условно   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утвержденные расходы в сумме 143,3988 тыс. рублей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5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7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9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Экономической службе внести соответствующие изменения в бюджет</w:t>
      </w:r>
    </w:p>
    <w:p>
      <w:pPr>
        <w:pStyle w:val="ConsTitle"/>
        <w:widowControl/>
        <w:ind w:left="900"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2077,276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5,376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117,57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Приложение № 5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center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«О бюджете МО СП «Кусотинское» на 201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 xml:space="preserve">и плановый период 2013 и 2014 годов»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ходы бюджета МО СП «Кусотинское» на 2013 и 2014 года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405"/>
        <w:gridCol w:w="1134"/>
        <w:gridCol w:w="1134"/>
      </w:tblGrid>
      <w:tr>
        <w:trPr>
          <w:trHeight w:val="27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</w:tr>
      <w:tr>
        <w:trPr>
          <w:trHeight w:val="23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од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8,0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1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1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1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2,9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,9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9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>01995</w:t>
            </w:r>
            <w:r>
              <w:rPr>
                <w:sz w:val="22"/>
                <w:szCs w:val="22"/>
              </w:rPr>
              <w:t xml:space="preserve"> 10 0000 13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8,0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87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89,976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4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2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0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0,376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26,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67,97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2,6840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73,18926 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0,31641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,31641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5,0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9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5,011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к решению сессии № 110  от 29.12.2011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«О бюджете МО СП «Кусотинское» на 2012 г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и плановый период 2013 и 2014 годов»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3 и 2014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5446"/>
        <w:gridCol w:w="1417"/>
        <w:gridCol w:w="1300"/>
      </w:tblGrid>
      <w:tr>
        <w:trPr>
          <w:trHeight w:val="30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6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7,4333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>1721,987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5518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12506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,938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4465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2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71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,719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71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340,719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50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3,633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5,31239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633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31239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590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,75717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717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7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26,77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7,97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669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,3988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 8.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2,684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3,18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5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5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ые услуг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личное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напряженности на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0,316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,063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663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41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122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- летие Мухоршиб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,777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51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953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57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а оплаты труда на 6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3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6,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ов оплаты труда основного персонала отрасли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60,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315,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215,0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5,011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к решению сессии № 110  от 29.12.2011 г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«О бюджете МО СП «Кусотинское»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на 2012 г. и плановый период 2013 и 2014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3 и 2014 г.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708"/>
        <w:gridCol w:w="709"/>
        <w:gridCol w:w="992"/>
        <w:gridCol w:w="567"/>
        <w:gridCol w:w="1276"/>
        <w:gridCol w:w="1276"/>
      </w:tblGrid>
      <w:tr>
        <w:trPr>
          <w:trHeight w:val="21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12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4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7,43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1,987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8,551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551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551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4,6950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695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695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контрольно – счетной па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7,93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8,446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51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2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51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2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,7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5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,бюджетных,автономных,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3,63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5,3123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,91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,296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40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80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40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80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,бюджетных,автономных,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,1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7,497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1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497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,бюджетных,автономных,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7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а оплаты труда на 6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а оплаты труда основного персонала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9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59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,757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7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7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7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9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и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9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7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26,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7,976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6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,39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26:00Z</dcterms:created>
  <dc:creator>UserXP</dc:creator>
  <dc:description/>
  <cp:keywords/>
  <dc:language>en-US</dc:language>
  <cp:lastModifiedBy>UserXP</cp:lastModifiedBy>
  <cp:lastPrinted>2012-10-23T16:28:00Z</cp:lastPrinted>
  <dcterms:modified xsi:type="dcterms:W3CDTF">2012-10-23T07:43:00Z</dcterms:modified>
  <cp:revision>61</cp:revision>
  <dc:subject/>
  <dc:title/>
</cp:coreProperties>
</file>