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 (сельское поселение)</w:t>
      </w:r>
    </w:p>
    <w:p>
      <w:pPr>
        <w:pStyle w:val="ConsTitle"/>
        <w:widowControl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lang w:val="en-US"/>
        </w:rPr>
      </w:pPr>
      <w:r>
        <w:rPr/>
        <w:t xml:space="preserve">Р Е Ш Е Н И Е </w:t>
      </w:r>
    </w:p>
    <w:p>
      <w:pPr>
        <w:pStyle w:val="Heading2"/>
        <w:jc w:val="both"/>
        <w:rPr/>
      </w:pPr>
      <w:r>
        <w:rPr/>
        <w:t>30 октября 2012г.                                                                                                     №13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исполнении бюджета МО СП «Кусотинское» за 9 месяцев 2012 г 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1 </w:t>
      </w:r>
    </w:p>
    <w:p>
      <w:pPr>
        <w:pStyle w:val="TextBodyIndent"/>
        <w:jc w:val="both"/>
        <w:rPr/>
      </w:pPr>
      <w:r>
        <w:rPr>
          <w:sz w:val="28"/>
        </w:rPr>
        <w:t>Утвердить отчет об исполнени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бюджета МО СП «Кусотинское»</w:t>
      </w:r>
      <w:r>
        <w:rPr>
          <w:b/>
          <w:bCs/>
          <w:sz w:val="28"/>
        </w:rPr>
        <w:t xml:space="preserve"> </w:t>
      </w:r>
      <w:r>
        <w:rPr>
          <w:sz w:val="28"/>
        </w:rPr>
        <w:t>за 9 месяцев 2012 год по доходам в сумме 2290,44265 тыс.рублей, по расходам в сумме 2216,15004 тыс. рублей, в том числе за счет доходов от оказания платных услуг в сумме 201,561 тыс. рублей, с превышением доходов над расходами  в сумме 74,29261 тыс. рублей и со следующими показателями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8"/>
        </w:rPr>
        <w:t xml:space="preserve">Доходов </w:t>
      </w:r>
      <w:r>
        <w:rPr>
          <w:bCs/>
          <w:sz w:val="28"/>
        </w:rPr>
        <w:t>бюджета МО СП «Кусотинское»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 по кодам доходов, подвидов доходов, классификации операций сектора государственного управления, относящихся к доходам бюджета за 2012 год согласно приложению 1 к настоящему решению;</w:t>
      </w:r>
    </w:p>
    <w:p>
      <w:pPr>
        <w:pStyle w:val="TextBodyIndent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едомственной структуры  бюджета МО СП «Кусотинское» согласно приложению 2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8"/>
        </w:rPr>
        <w:t>расходов</w:t>
      </w:r>
      <w:r>
        <w:rPr>
          <w:bCs/>
          <w:sz w:val="28"/>
        </w:rPr>
        <w:t xml:space="preserve"> МО СП «Кусотинское»</w:t>
      </w:r>
      <w:r>
        <w:rPr>
          <w:b/>
          <w:bCs/>
          <w:sz w:val="28"/>
        </w:rPr>
        <w:t xml:space="preserve"> </w:t>
      </w:r>
      <w:r>
        <w:rPr>
          <w:sz w:val="28"/>
        </w:rPr>
        <w:t>по разделам, подразделам классификации расходов бюджетов за 2012 год согласно приложению 3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8"/>
        </w:rPr>
        <w:t>источников финансирования дефицита</w:t>
      </w:r>
      <w:r>
        <w:rPr>
          <w:bCs/>
          <w:sz w:val="28"/>
        </w:rPr>
        <w:t xml:space="preserve"> МО СП «Кусотинское»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  по кодам групп, подгрупп, статей, видов источников финансирования дефицитов бюджетов за 2012 год согласно приложению 4 к настоящему решению;</w:t>
      </w:r>
    </w:p>
    <w:p>
      <w:pPr>
        <w:pStyle w:val="TextBodyIndent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2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официального обнарод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МО СП «Кусотинское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Б.З.Ринч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3"/>
        <w:jc w:val="both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решению сессии № 132 от 30 октября 2012г</w:t>
      </w:r>
    </w:p>
    <w:p>
      <w:pPr>
        <w:pStyle w:val="3"/>
        <w:jc w:val="both"/>
        <w:rPr/>
      </w:pPr>
      <w:r>
        <w:rPr/>
        <w:t xml:space="preserve">               </w:t>
      </w:r>
      <w:r>
        <w:rPr/>
        <w:t>«Об исполнении бюджета МО СП «Кусотинское» за 9 месяцев 2012 года»</w:t>
      </w:r>
    </w:p>
    <w:tbl>
      <w:tblPr>
        <w:tblW w:w="1316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3"/>
      </w:tblGrid>
      <w:tr>
        <w:trPr>
          <w:trHeight w:val="495" w:hRule="atLeast"/>
        </w:trPr>
        <w:tc>
          <w:tcPr>
            <w:tcW w:w="1316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Доходы бюджета МО СП «Кусотинское» по кодам видов доходов, подвидов доходов, классификации операций сектора 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сударственного управления, относящимся к доходам бюджета за 2012 год</w:t>
            </w:r>
          </w:p>
        </w:tc>
      </w:tr>
    </w:tbl>
    <w:p>
      <w:pPr>
        <w:pStyle w:val="3"/>
        <w:jc w:val="both"/>
        <w:rPr/>
      </w:pPr>
      <w:r>
        <w:rPr/>
      </w:r>
    </w:p>
    <w:tbl>
      <w:tblPr>
        <w:tblW w:w="1029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601"/>
        <w:gridCol w:w="1996"/>
        <w:gridCol w:w="1458"/>
        <w:gridCol w:w="1939"/>
        <w:gridCol w:w="1620"/>
      </w:tblGrid>
      <w:tr>
        <w:trPr>
          <w:trHeight w:val="25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</w:tr>
      <w:tr>
        <w:trPr>
          <w:trHeight w:val="199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дохода 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через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рез</w:t>
            </w:r>
          </w:p>
        </w:tc>
      </w:tr>
      <w:tr>
        <w:trPr>
          <w:trHeight w:val="199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овые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нковские</w:t>
            </w:r>
          </w:p>
        </w:tc>
      </w:tr>
      <w:tr>
        <w:trPr>
          <w:trHeight w:val="199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ы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чета</w:t>
            </w:r>
          </w:p>
        </w:tc>
      </w:tr>
      <w:tr>
        <w:trPr>
          <w:trHeight w:val="12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7,57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0,4426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0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0,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,300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60101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238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20000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238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20100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991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20300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4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5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6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5030000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6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371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10000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178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10301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178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000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192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100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192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131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192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1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3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757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10501000000012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3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10501310000012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3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3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,5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3019900000001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,5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3019951000001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,5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0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77,27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4,1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7,27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7,3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100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3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1001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3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10011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3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300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3015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30151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400000000015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401200000015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401210000015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900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5,37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8,4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от бюджетов муниципальных район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905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5,37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8,4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9054100000151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5,376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8,417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602070000000000018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83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70500010000018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8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3"/>
        <w:jc w:val="both"/>
        <w:rPr/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360"/>
        <w:gridCol w:w="360"/>
        <w:gridCol w:w="720"/>
        <w:gridCol w:w="540"/>
        <w:gridCol w:w="1080"/>
        <w:gridCol w:w="1080"/>
        <w:gridCol w:w="1080"/>
        <w:gridCol w:w="1080"/>
        <w:gridCol w:w="540"/>
        <w:gridCol w:w="468"/>
        <w:gridCol w:w="328"/>
      </w:tblGrid>
      <w:tr>
        <w:trPr>
          <w:trHeight w:val="28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</w:rPr>
              <w:t>Приложение № 2</w:t>
            </w:r>
          </w:p>
        </w:tc>
      </w:tr>
      <w:tr>
        <w:trPr>
          <w:trHeight w:val="28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76" w:type="dxa"/>
            <w:gridSpan w:val="10"/>
            <w:tcBorders/>
            <w:vAlign w:val="bottom"/>
          </w:tcPr>
          <w:p>
            <w:pPr>
              <w:pStyle w:val="3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    </w:t>
            </w:r>
            <w:r>
              <w:rPr>
                <w:bCs/>
                <w:sz w:val="22"/>
                <w:szCs w:val="22"/>
              </w:rPr>
              <w:t xml:space="preserve">к решению сессии № </w:t>
            </w:r>
            <w:r>
              <w:rPr>
                <w:sz w:val="22"/>
                <w:szCs w:val="22"/>
              </w:rPr>
              <w:t>№ 132 от 30 октября 2012г</w:t>
            </w:r>
          </w:p>
          <w:p>
            <w:pPr>
              <w:pStyle w:val="3"/>
              <w:ind w:lef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исполнении бюджета МО СП «Кусотинское» за 9 месяцев 2012 года»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11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домственная  структура расходов  бюджета МО СП «Кусотинское»  за 2012г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тыс. руб.)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Главный распорядитель, распорядитель бюджетных средств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зде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Под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утверждено решением сессии № 78 от 28.12.2011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" О бюджете МО СП «Кусотинское» на 2012 год " , тыс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ная сводная бюджетная роспись, тыс. рубл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сполнение за 2012 год, тыс.рублей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месяце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 том числе за счет доходов от оказания платных услуг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0"/>
                <w:szCs w:val="10"/>
              </w:rPr>
              <w:t>% исполнения решения сессии  от 28.12.2011г , " О бюджете МО СП «Кусотинское» на 2012 год " , тыс. руб.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% исполнения сводной бюджетной росписи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Администрация МО  СП «Кусотинско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3155,011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3155,011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2216,15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201,5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70,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70,2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22,38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22,38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06,959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уководство и управление в сфере установленных функций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73,989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73,989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54,19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73,989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73,989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54,19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73,989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73,989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54,19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00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21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21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51,640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51,640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60,540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35,210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35,210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56,432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35,210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35,210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56,432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еречисления другим бюджетам бюджетной системы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,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,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,5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еречисления другим бюджетам бюджетной системы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,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,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,5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,9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еречисления другим бюджетам бюджетной системы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,9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72,889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72,889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81,394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700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7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7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4,497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203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76,221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76,221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26,902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02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1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6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6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,9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1,2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1,2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1,2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1,2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18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18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80,5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80,5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06,099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0,5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0,5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3,75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3,184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3,184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101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,5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,5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,5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,34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700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,349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ста захоро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КУЛЬТУРА, КИНЕМАТОГРАФИЯ И 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70,616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70,616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46,982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70,616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70,616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46,982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47,66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47,66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81,854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47,66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47,66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81,854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0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03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блиоте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82,51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82,51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8,749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82,51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82,51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8,749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2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01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,2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,2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01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,438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0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6,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6,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550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15,04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15,04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1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изическая 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700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203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129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129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еспубликанский конкурс «Лучшее ТОС»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02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02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ассовый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14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14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129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14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14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129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14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14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ИТО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155,011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155,011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216,15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1,5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70,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70,2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3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</w:t>
      </w:r>
      <w:r>
        <w:rPr>
          <w:b/>
          <w:bCs/>
          <w:sz w:val="20"/>
          <w:szCs w:val="20"/>
        </w:rPr>
        <w:t>к решению сессии №132 от 30 октября 2012г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</w:t>
      </w:r>
      <w:r>
        <w:rPr>
          <w:b/>
          <w:bCs/>
          <w:sz w:val="20"/>
          <w:szCs w:val="20"/>
        </w:rPr>
        <w:t>«</w:t>
      </w:r>
      <w:r>
        <w:rPr>
          <w:b/>
          <w:sz w:val="20"/>
          <w:szCs w:val="20"/>
        </w:rPr>
        <w:t>Об исполнении  бюджета МО СП «Кусотинское» за 9 месяцев 2012 г</w:t>
      </w:r>
      <w:r>
        <w:rPr>
          <w:b/>
          <w:bCs/>
          <w:sz w:val="20"/>
          <w:szCs w:val="20"/>
        </w:rPr>
        <w:t>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ходы  бюджета МО СП «Кусотинское»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 разделам, подразделам классификации расходов бюджета за 2012г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260"/>
        <w:gridCol w:w="1211"/>
        <w:gridCol w:w="1309"/>
        <w:gridCol w:w="1080"/>
        <w:gridCol w:w="1080"/>
        <w:gridCol w:w="900"/>
      </w:tblGrid>
      <w:tr>
        <w:trPr>
          <w:trHeight w:val="5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разделов и подразде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утверждено решением сессии №78  от 28.12.2011г  , " О бюджете МО СП «Кусотинское» на 2012 год " ,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тыс. руб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Уточненная сводная бюджетная роспись, тыс. руб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Исполнение за 9 месяцев 2012 год, тыс.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В том числе за счет доходов от оказания плат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% исполнения решения сессии - от 28.12.2011г " " О бюджете МО СП «Кусотинское» на 2012 год " , 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% исполнения сводной бюджетной роспис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22,384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22,384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06,95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201,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70,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73,9899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73,9899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54,19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51,6408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51,640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60,54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,9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72,8892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72,889,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81,394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9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9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1,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1,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3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7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7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7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7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80,56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80,5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06,09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5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0,56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0,5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3,75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5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,3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ультура, кинематография и средства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70,6164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70,6164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46,98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70,6164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70,6164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46,98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15,045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15,045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8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8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iCs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145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145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155,0117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155,011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216,15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1,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7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70,2</w:t>
            </w:r>
          </w:p>
        </w:tc>
      </w:tr>
    </w:tbl>
    <w:p>
      <w:pPr>
        <w:pStyle w:val="Normal"/>
        <w:ind w:left="778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 № 4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</w:t>
      </w:r>
      <w:r>
        <w:rPr>
          <w:b/>
          <w:bCs/>
          <w:sz w:val="22"/>
          <w:szCs w:val="22"/>
        </w:rPr>
        <w:t>к решению сессии №132 от 30 октября 2012г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«</w:t>
      </w:r>
      <w:r>
        <w:rPr>
          <w:b/>
          <w:sz w:val="22"/>
          <w:szCs w:val="22"/>
        </w:rPr>
        <w:t>Об исполнении бюджета МО СП «Кусотинское» за 9 месяцев за 2012 г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08"/>
        <w:gridCol w:w="1136"/>
        <w:gridCol w:w="1080"/>
        <w:gridCol w:w="1620"/>
        <w:gridCol w:w="844"/>
        <w:gridCol w:w="720"/>
      </w:tblGrid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Б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утверждено решением сессии № - от 28.12.2011г  " О бюджете МО СП «Кусотинское» на 2012 год " 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Уточненная сводная бюджетная роспись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Исполнение за 2012 год, тыс.рубле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% исполнения решения сессии  от 28.12.2011г  " О бюджете МО СП «Кусотинское» на 2012 год « , тыс. 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% исполнения сводной бюджетной росписи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00 01 05 00 00 00 0000 0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35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35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4292,6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0 00 00 0000 5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17,5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17,5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290,4426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2 01 10 0000 51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17,5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17,5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290,4426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0 00 00 0000 6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155,011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155,011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216,150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2 01 10 0000 61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155,011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155,011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216,150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0 00 00 00 000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35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357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4292,6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2"/>
        <w:spacing w:lineRule="auto" w:line="240" w:before="0" w:after="0"/>
        <w:ind w:left="28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сточники финансирования дефицита бюджета МО СП «Кусотинское» за 2012 год</w:t>
      </w:r>
    </w:p>
    <w:p>
      <w:pPr>
        <w:pStyle w:val="2"/>
        <w:spacing w:lineRule="auto" w:line="240" w:before="0" w:after="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руб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sz w:val="24"/>
      <w:szCs w:val="24"/>
      <w:lang w:val="ru-RU" w:bidi="ar-SA"/>
    </w:rPr>
  </w:style>
  <w:style w:type="character" w:styleId="1">
    <w:name w:val="Знак Знак1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1260" w:hanging="720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2:57:00Z</dcterms:created>
  <dc:creator>1</dc:creator>
  <dc:description/>
  <cp:keywords/>
  <dc:language>en-US</dc:language>
  <cp:lastModifiedBy>Kusoti</cp:lastModifiedBy>
  <cp:lastPrinted>2013-01-25T09:12:00Z</cp:lastPrinted>
  <dcterms:modified xsi:type="dcterms:W3CDTF">2013-01-25T01:17:00Z</dcterms:modified>
  <cp:revision>6</cp:revision>
  <dc:subject/>
  <dc:title>                                        Республика Бурятия Мухоршибирский район</dc:title>
</cp:coreProperties>
</file>