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сот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РЕШ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«30» августа 2012 г.                                                                                               №  1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порядке определения цены и оплаты </w:t>
      </w:r>
    </w:p>
    <w:p>
      <w:pPr>
        <w:pStyle w:val="Normal"/>
        <w:rPr/>
      </w:pPr>
      <w:r>
        <w:rPr/>
        <w:t xml:space="preserve">земельных участков, находящихся в </w:t>
      </w:r>
    </w:p>
    <w:p>
      <w:pPr>
        <w:pStyle w:val="Normal"/>
        <w:rPr/>
      </w:pPr>
      <w:r>
        <w:rPr/>
        <w:t xml:space="preserve">муниципальной собственности, при их </w:t>
      </w:r>
    </w:p>
    <w:p>
      <w:pPr>
        <w:pStyle w:val="Normal"/>
        <w:rPr/>
      </w:pPr>
      <w:r>
        <w:rPr/>
        <w:t xml:space="preserve">продаже собственникам расположенных </w:t>
      </w:r>
    </w:p>
    <w:p>
      <w:pPr>
        <w:pStyle w:val="Normal"/>
        <w:rPr/>
      </w:pPr>
      <w:r>
        <w:rPr/>
        <w:t xml:space="preserve">на них зданий, строений, сооружений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емельным кодексом Российской Федерации Совет депутатов сельского поселения «Кусотинское» 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орядок определения цены и оплаты земельных участков, находящихся в собственности муниципального образования сельского поселения «Кусотинское», при их продаже собственникам расположенных на них зданий, строений, сооруже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становить цены земельных участков, находящихся в собственности муниципального образования сельского поселения «Кусотинское», при их продаже собственникам расположенных на них зданий, строений, сооружений, в следующих размерах: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1) в размере двух с половиной процентов кадастровой стоимости земельных участков собственникам зданий, строений, сооружений, приобретающих в собственность находящихся у них на праве аренды земельные участки, если: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период со дня вступления в силу Федерального закона от 25.10.2001 № 137-ФЗ «О введении в действие Земельного кодекса Российской Федерации» до 1 июля 2012 года в отношении таких земельных участков осуществлено переоформление права постоянного (бессрочного) пользования на право аренды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такие земельные участки образованы из земельных участков, указанных в абзаце втором настоящего подпункт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десятикратном размере ставки земельного налога (на начало текущего календарного года) за единицу площади земельного участка лицам, не указанным в подпункте 1 настоящего пункта.</w:t>
      </w:r>
    </w:p>
    <w:p>
      <w:pPr>
        <w:pStyle w:val="TextBodyIndent"/>
        <w:numPr>
          <w:ilvl w:val="0"/>
          <w:numId w:val="1"/>
        </w:numPr>
        <w:rPr/>
      </w:pPr>
      <w:r>
        <w:rPr/>
        <w:t>настоящее решение вступает в силу со дня его обнародования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  СП «Кусотинское»:                                             Б.З.Ринч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утвержден решением Совета депутатов </w:t>
      </w:r>
    </w:p>
    <w:p>
      <w:pPr>
        <w:pStyle w:val="Normal"/>
        <w:jc w:val="right"/>
        <w:rPr/>
      </w:pPr>
      <w:r>
        <w:rPr/>
        <w:t>МО СП «Кусотинское»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30  от 30 августа 2012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 xml:space="preserve">определения цены  и оплаты земельных участков, находящихся </w:t>
      </w:r>
    </w:p>
    <w:p>
      <w:pPr>
        <w:pStyle w:val="Normal"/>
        <w:jc w:val="center"/>
        <w:rPr/>
      </w:pPr>
      <w:r>
        <w:rPr/>
        <w:t xml:space="preserve">в муниципальной собственности, при их продаже собственникам расположенных </w:t>
      </w:r>
    </w:p>
    <w:p>
      <w:pPr>
        <w:pStyle w:val="Normal"/>
        <w:jc w:val="center"/>
        <w:rPr/>
      </w:pPr>
      <w:r>
        <w:rPr/>
        <w:t>на них зданий, строений, сооруже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стоящий Порядок регулирует вопросы определения цены и оплаты земельных участков, находящихся в собственности муниципального образования сельского поселения «Кусотинское», при их продаже собственникам расположенных на них зданий, строений, сооружений (далее – Порядок), в соответствии с Земельным кодексом Российской Федерации, Федерального закона от 25.10.2001 № 137-ФЗ «О введении в действие Земельного кодекса Российской Федерации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цена при продаже земельного участка определяется исходя из кадастровой стоимости земельного участка или ставки земельного налога в случаях, установленных федеральным законодательство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определении цены земельных участков при их продаже собственникам расположенных на них зданий, строений, сооружений, цена рассчитывается по следующей формуле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</w:t>
      </w:r>
      <w:r>
        <w:rPr/>
        <w:t>Ц = КС х СЗН х Р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где 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Ц – цена земельного участка;</w:t>
      </w:r>
    </w:p>
    <w:p>
      <w:pPr>
        <w:pStyle w:val="Normal"/>
        <w:ind w:left="360" w:hanging="0"/>
        <w:jc w:val="both"/>
        <w:rPr/>
      </w:pPr>
      <w:r>
        <w:rPr/>
        <w:t>КС – кадастровая стоимость земельного участка, руб.;</w:t>
      </w:r>
    </w:p>
    <w:p>
      <w:pPr>
        <w:pStyle w:val="Normal"/>
        <w:ind w:left="360" w:hanging="0"/>
        <w:jc w:val="both"/>
        <w:rPr/>
      </w:pPr>
      <w:r>
        <w:rPr/>
        <w:t>СЗН – ставка земельного налога, %;</w:t>
      </w:r>
    </w:p>
    <w:p>
      <w:pPr>
        <w:pStyle w:val="Normal"/>
        <w:ind w:left="360" w:hanging="0"/>
        <w:jc w:val="both"/>
        <w:rPr/>
      </w:pPr>
      <w:r>
        <w:rPr/>
        <w:t>Р – размер кратности ставки земельного налог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определении цены земельных участков в случае, предусмотренном подпунктом 1 пункта 2 настоящего решения,  цена рассчитывается по следующей формуле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</w:t>
      </w:r>
      <w:r>
        <w:rPr/>
        <w:t>Ц = КС х К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где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Ц – цена земельного участка;</w:t>
      </w:r>
    </w:p>
    <w:p>
      <w:pPr>
        <w:pStyle w:val="Normal"/>
        <w:ind w:left="360" w:hanging="0"/>
        <w:jc w:val="both"/>
        <w:rPr/>
      </w:pPr>
      <w:r>
        <w:rPr/>
        <w:t>КС – кадастровая стоимость земельного участка, руб.;</w:t>
      </w:r>
    </w:p>
    <w:p>
      <w:pPr>
        <w:pStyle w:val="Normal"/>
        <w:ind w:left="360" w:hanging="0"/>
        <w:jc w:val="both"/>
        <w:rPr/>
      </w:pPr>
      <w:r>
        <w:rPr/>
        <w:t>К – коэффициент к кадастровой стоимости земельного участка, %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лата за земельные участки производится единовременно. Датой оплаты земельных участков считается дата поступления денежных средств на счет, открытый в Управлении Федерального казначейства по Республике Бурят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рок оплаты покупателем земельных участков устанавливается в договоре-продаж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купатель оплачивает цену земельного участка путем перечисления денежных средств в рублях Российской Федерации в территориальные органы Федерального казначейства на счет, указанный в договоре купли-продажи земельного участ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платежном документе на перечисление оплаты в числе обязательных реквизитов указываются назначение платежа, дата и номер договора купли-продажи земельного участка.</w:t>
      </w:r>
    </w:p>
    <w:sectPr>
      <w:type w:val="nextPage"/>
      <w:pgSz w:w="11906" w:h="16838"/>
      <w:pgMar w:left="1418" w:right="567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995"/>
        </w:tabs>
        <w:ind w:left="199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0"/>
      <w:jc w:val="both"/>
    </w:pPr>
    <w:rPr>
      <w:sz w:val="28"/>
      <w:szCs w:val="28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5:16:00Z</dcterms:created>
  <dc:creator>Unattended</dc:creator>
  <dc:description/>
  <cp:keywords/>
  <dc:language>en-US</dc:language>
  <cp:lastModifiedBy>Kusoti</cp:lastModifiedBy>
  <cp:lastPrinted>2012-09-13T12:17:00Z</cp:lastPrinted>
  <dcterms:modified xsi:type="dcterms:W3CDTF">2012-09-13T03:21:00Z</dcterms:modified>
  <cp:revision>2</cp:revision>
  <dc:subject/>
  <dc:title>Республика Бурятия Мухоршибирский район</dc:title>
</cp:coreProperties>
</file>