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РЕШ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28» июня 2012 г.                                                                                      №  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перечней имущества, </w:t>
      </w:r>
    </w:p>
    <w:p>
      <w:pPr>
        <w:pStyle w:val="Normal"/>
        <w:rPr/>
      </w:pPr>
      <w:r>
        <w:rPr/>
        <w:t>принимаемого  в муниципальную собственность</w:t>
      </w:r>
    </w:p>
    <w:p>
      <w:pPr>
        <w:pStyle w:val="Normal"/>
        <w:rPr/>
      </w:pPr>
      <w:r>
        <w:rPr/>
        <w:t xml:space="preserve"> </w:t>
      </w:r>
      <w:r>
        <w:rPr/>
        <w:t xml:space="preserve">МО СП «Кусотинское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Рассмотрев перечни имущества, представленные Министерством экономики Республики Бурятия и Республиканским агентством по Физической культуре  и спорту Совет депутатов МО СП «Кусотинское» реши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на безвозмездной основе  в собственность МО СП  «Кусотинское» имущество согласно Приложения 1 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 СП «Кусотинское»:                                             Б.З.Рин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к решению Совета депутатов МО СП «Кусотинское»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27 от 28 июня 2012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7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803"/>
        <w:gridCol w:w="1108"/>
        <w:gridCol w:w="2393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ьярдный стол (в комплект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ннисный сто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0"/>
      <w:jc w:val="both"/>
    </w:pPr>
    <w:rPr>
      <w:sz w:val="28"/>
      <w:szCs w:val="28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5:16:00Z</dcterms:created>
  <dc:creator>Unattended</dc:creator>
  <dc:description/>
  <cp:keywords/>
  <dc:language>en-US</dc:language>
  <cp:lastModifiedBy>Kusoti</cp:lastModifiedBy>
  <cp:lastPrinted>2012-07-10T16:37:00Z</cp:lastPrinted>
  <dcterms:modified xsi:type="dcterms:W3CDTF">2012-07-10T07:38:00Z</dcterms:modified>
  <cp:revision>54</cp:revision>
  <dc:subject/>
  <dc:title>Республика Бурятия Мухоршибирский район</dc:title>
</cp:coreProperties>
</file>